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8094980" cy="5831840"/>
                <wp:effectExtent l="22225" t="22225" r="22860" b="0"/>
                <wp:wrapNone/>
                <wp:docPr id="1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4960" cy="5832000"/>
                          <a:chOff x="0" y="0"/>
                          <a:chExt cx="8094960" cy="583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94960" cy="583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94960" cy="5832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" descr="IMG_256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094960" cy="5515560"/>
                              </a:xfrm>
                              <a:prstGeom prst="rect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41520" y="5479560"/>
                                <a:ext cx="19915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附图8   卫生防护距离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9040" y="2174400"/>
                                <a:ext cx="199152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资源化利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用中心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5960" y="2612520"/>
                                <a:ext cx="199152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资源化利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用中心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22360" y="2040840"/>
                                <a:ext cx="199152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资源化利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33CC"/>
                                      <w:lang w:val="en-US" w:eastAsia="zh-CN" w:bidi="ar-SA"/>
                                    </w:rPr>
                                    <w:t>用中心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63480" y="3260880"/>
                                <a:ext cx="380880" cy="799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0920" y="3270240"/>
                                <a:ext cx="961920" cy="428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760" y="1851120"/>
                                <a:ext cx="343080" cy="751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58920" y="1783800"/>
                                <a:ext cx="847800" cy="361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6560" y="3364920"/>
                                <a:ext cx="19915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10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3560" y="3326760"/>
                                <a:ext cx="19915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10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2600" y="1917720"/>
                                <a:ext cx="12675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10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74760" y="1698120"/>
                                <a:ext cx="19915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10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487240" y="224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8080" y="1836360"/>
                              <a:ext cx="1000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小型塑料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73" descr="page-0005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53160" y="17280"/>
                            <a:ext cx="52704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1.5pt;margin-top:3.9pt;width:637.4pt;height:459.2pt" coordorigin="30,78" coordsize="12748,9184">
                <v:group id="shape_0" alt="组合 18" style="position:absolute;left:30;top:78;width:12748;height:9184">
                  <v:group id="shape_0" alt="组合 15" style="position:absolute;left:30;top:78;width:12748;height:918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" stroked="t" o:allowincell="f" style="position:absolute;left:30;top:78;width:12747;height:8685;mso-wrap-style:none;v-text-anchor:middle" type="_x0000_t75">
                      <v:imagedata r:id="rId4" o:detectmouseclick="t"/>
                      <v:stroke color="black" weight="2232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292;top:8707;width:3135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附图8   卫生防护距离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7;top:3502;width:3135;height:1124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资源化利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用中心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27;top:4192;width:3135;height:1124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资源化利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用中心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22;top:3292;width:3135;height:1124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资源化利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33CC"/>
                                <w:lang w:val="en-US" w:eastAsia="zh-CN" w:bidi="ar-SA"/>
                              </w:rPr>
                              <w:t>用中心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27,5213" to="5926,6471" ID="直接连接符 7" stroked="t" o:allowincell="f" style="position:absolute">
                      <v:stroke color="blue" weight="22320" joinstyle="miter" endcap="flat"/>
                      <v:fill o:detectmouseclick="t" on="false"/>
                      <w10:wrap type="none"/>
                    </v:line>
                    <v:line id="shape_0" from="3827,5228" to="5341,5901" ID="直接连接符 8" stroked="t" o:allowincell="f" style="position:absolute;flip:y">
                      <v:stroke color="blue" weight="22320" joinstyle="miter" endcap="flat"/>
                      <v:fill o:detectmouseclick="t" on="false"/>
                      <w10:wrap type="none"/>
                    </v:line>
                    <v:line id="shape_0" from="4277,2993" to="4816,4175" ID="直接连接符 9" stroked="t" o:allowincell="f" style="position:absolute">
                      <v:stroke color="blue" weight="22320" joinstyle="miter" endcap="flat"/>
                      <v:fill o:detectmouseclick="t" on="false"/>
                      <w10:wrap type="none"/>
                    </v:line>
                    <v:line id="shape_0" from="7682,2887" to="9016,3456" ID="直接连接符 10" stroked="t" o:allowincell="f" style="position:absolute;flip:y">
                      <v:stroke color="blue" weight="2232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42;top:5377;width:3135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10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2;top:5317;width:3135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10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2;top:3098;width:19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10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07;top:2752;width:3135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10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16" stroked="t" o:allowincell="f" style="position:absolute;left:3947;top:3616;width:0;height:0" type="_x0000_t32">
                    <v:stroke color="red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342;top:2970;width:1575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小型塑料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73" stroked="f" o:allowincell="f" style="position:absolute;left:11925;top:105;width:829;height:11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OMNP5W0SZYUEUEJ</dc:creator>
  <dc:description/>
  <dc:language>en-US</dc:language>
  <cp:lastModifiedBy>Administrator</cp:lastModifiedBy>
  <dcterms:modified xsi:type="dcterms:W3CDTF">2016-11-29T06:3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